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  <w:t>ZAK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  <w:t>O IZMJENAMA I DOPUNA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  <w:t>ZAKONA O OPŠTEM UPRAVNOM POSTUPK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t>1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U Zakonu o opštem upravnom postupku („Službeni glasnik Republike Srpske“, br. 13/02, 87/07 i 50/10), u članu 16. poslije stava 4. dodaje se novi stav 5. koji glasi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Stranci i drugim učesnicima u postupku organ može omogućiti upotrebu znakovnog jezika i Brajevog pisma, u skladu sa propisima kojima je regulisana ova materija.“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t>2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Poslije člana 16. dodaje se novi naslov i član 16a. koji glase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čelo pristupa informacijama i zaštite podata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16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rgan je dužan da strankama omogući pristup potrebnim podacima, propisanim obrascima, internet stranici organa i pruži im potrebna obavještenj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 postupku se moraju zaštititi lični i tajni podaci u skladu sa propisima o zaštiti ličnih podataka, odnosno tajnosti podataka.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t>3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U članu 31b. poslije stava 3. dodaje se novi stav 4. koji glasi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Rukovodilac, odnosno starješina organa i ovlašćeno službeno lice iz stava 2. ovog člana odgovorni su po propisima kojima se reguliše disciplinska, prekršajna i krivična odgovornost.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t>4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Poslije člana 37. dodaje se novi naslov i član 37a. koji glasi:</w:t>
      </w:r>
    </w:p>
    <w:p>
      <w:pPr>
        <w:pStyle w:val="CLAN"/>
        <w:spacing w:before="0" w:after="0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>7. Jedinstveno upravno mjes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37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Ako je za ostvarivanje jednog ili više prava potrebno postupanje jednog ili više organa, stranka se obraća jedinstvenom upravnom mjestu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spostavljanjem jedinstvenog upravnog mjesta ne utiče se na nadležnost organa niti na pravo stranke da se direktno obraća nadležnom organu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 jedinstvenom upravnom mjestu vrši se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1) poučavanje podnosioca zahtjeva, na način kako bi to činio nadležni organ, o tome šta je sve organima potrebno da bi postupili po zahtjevu i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2) primanje zahtjeva za priznavanje prava ili drugo postupanje u upravnoj stvari i njihovo dostavljanje nadležnim organima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ve radnje mogu se vršiti elektronskim putem, putem pošte ili na drugi pogodan način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okovi za odlučivanje o zahtjevu stranke pred nadležnim organima počinju da teku od dana kada je podnesen uredan zahtjev na jedinstvenom upravnom mjestu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Bliže uslove, kriterijume i mjerila koja se primjenjuju u postupku određivanja jedinstvenog upravnog mjesta, kao i način saradnje nadležnih organa u vezi sa postupanjem i obavljanjem poslova na jedinstvenom upravnom mjestu propisuje Vlada Republike Srpske (u daljem tekstu: Vlada).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t>5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U članu 56. stav 1. mijenja se i glasi:</w:t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Ako podnesak sadrži neki formalni nedostatak koji sprečava dalje postupanje organa nadležnog za rješavanje, ili ako je nerazumljiv ili nepotpun, organ je dužan da, najkasnije u roku od deset dana od dana prijema podneska, obavijesti podnosioca telefonom, usmeno ili pismeno da u roku ne dužem od sedam dana otkloni uočene nedostatke, o čemu sačinjava službenu zabilješku. Ukoliko organ očiglednom omaškom propusti da u navedenom roku utvrdi formalni nedostatak podneska koji sprečava dalje postupanje organa, dužan je da odmah po utvrđivanju postojanja nedostatka preduzme sve neophodne radnje u cilju otklanjanja nedostataka i predmet uzme kao prioritet u rješavanju.“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t>6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U članu 57a. poslije stava 2. dodaju se novi st. 3, 4, 5. i 6. koji glase: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Elektronskim putem dostavljen podnesak smatra se podnesenim u trenutku kada je organ stranci poslao potvrdu o prijemu podneska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Ako organ koji je primio podnesak iz tehničkih razloga ne može pročitati podnesak u elektronskoj formi, o tome će bez odgađanja, elektronskim putem ili na drugi odgovarajući način, obavijestiti podnosioca, koji je dužan da ponovo pošalje podnesak u ispravnoj elektronskoj formi koja je u upotrebi u tom organu ili ga dostavi na drugi način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Ako podnosilac ne dostavi ispravan podnesak u ostavljenom roku, smatraće se da podnesak nije ni podnesen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odnesci se predaju elektronskim putem svakog dana u toku 24 časa. Smatra se da je podnesak predat elektronskim putem blagovremen ako je do isteka roka primljen u sistemu za prijem podnesaka.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t>7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 članu 68. poslije stava 6. dodaje se novi stav 7. koji glasi: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Ako se spis predmeta vodi u elektronskoj formi, organ će osigurati tehničke uslove za njegovo pregledanje.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t>8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Poslije člana 71. dodaje se novi član 71a. koji glasi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Član 71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Dostavljanje se može vršiti i elektronskim pute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Dostava se smatra urednom kada lice kojem je pismeno upućeno potvrdi prijem pisme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U slučaju da lice kojem je pismeno upućeno i nakon drugog pokušaja dostave od organa ne potvrdi prijem, pismeno upućeno stranci treći put smatraće se uredno dostavljenim od dana upućivanja.“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t>9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U članu 194. poslije stava 5. dodaju se novi st. 6. i 7. koji glase: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„Rješenje se može donijeti i u elektronskom obliku, u skladu sa Zakonom o elektronskom dokumentu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 sadržaj rješenja u elektronskom obliku primjenjuju se odredbe ovog zakona koje se odnose na rješenje u pisanom obliku.“</w:t>
      </w:r>
    </w:p>
    <w:p>
      <w:pPr>
        <w:pStyle w:val="NoSpacing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t>10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 članu 206. riječi: „mesec dana“ zamjenjuju se riječima: „30 dana“, a riječi: „dva meseca“ zamjenjuju se riječima: „60 dana“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t>11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oslije člana 212. dodaje se novi član 212a. koji glas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Član 212a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tranka se može odreći prava na žalbu u pisanom obliku ili usmeno na zapisnik od dana prijema prvostepenog rješenja do dana isteka roka za izjavljivanje žalb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dricanje prava na žalbu u višestranačkim stvarima ima pravno dejstvo samo ako se sve stranke odreknu prava na žalb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dricanje od prava na žalbu ne može se opozvati, o čemu organ neće donositi poseban akt.“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t>12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U članu 232. u stavu 1. riječi: „dva meseca“ zamjenjuju se riječima: „60 dana“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t>13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oslije člana 276b. dodaje se novi član 276v. koji glas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276v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 rješavanju u upravnim stvarima vodi se službena evidencij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Evidencija iz stava 1. ovog člana sadrži podatke o: broju podnesenih zahtjeva, broju pokrenutih postupaka po službenoj dužnosti, načinu i rokovima rješavanja upravnih stvari u prvostepenom i drugostepenim postupku, broju poništenih i ukinutih upravnih akata, broju odbačenih zahtjeva i broju obustavljenih postupak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čin iskazivanja podataka iz stava 2. ovog člana propisuje ministarstvo nadležno za poslove uprave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t>14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Vlada će u roku od 90 dana od dana stupanja na snagu ovog zakona donijeti uredbu iz člana 37a. stav 6. ovog zakon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Ministar uprave i lokalne samouprave će u roku od 90 dana od dana stupanja na snagu ovog zakona donijeti propis iz člana 276v. stav 3. ovog zakon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Čl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instrText xml:space="preserve"> SEQ AutoNr \* ARABIC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t>15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sr-Latn-CS" w:eastAsia="en-US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Ovaj zakon stupa na snagu osmog dana od dana objavljivanja u „Službenom glasniku Republike Srpske“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740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/18</w:t>
        <w:tab/>
        <w:tab/>
        <w:t xml:space="preserve">                        </w:t>
        <w:tab/>
        <w:tab/>
        <w:t xml:space="preserve">    PREDSJEDN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4. jul 2018. godine</w:t>
        <w:tab/>
        <w:tab/>
        <w:t xml:space="preserve">      </w:t>
        <w:tab/>
        <w:t xml:space="preserve">           </w:t>
        <w:tab/>
        <w:t xml:space="preserve">                    NARODNE SKUPŠTIN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Nedeljko Čubrilović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rppfc">
    <w:name w:val="mrppfc"/>
    <w:qFormat/>
    <w:rPr>
      <w:b/>
      <w:bCs/>
    </w:rPr>
  </w:style>
  <w:style w:type="character" w:styleId="Mrppsc">
    <w:name w:val="mrppsc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Mrpphr">
    <w:name w:val="mrpphr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color w:val="333333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LAN">
    <w:name w:val="CLAN"/>
    <w:basedOn w:val="Normal"/>
    <w:next w:val="Normal"/>
    <w:qFormat/>
    <w:pPr>
      <w:keepNext w:val="true"/>
      <w:spacing w:lineRule="auto" w:line="240" w:before="120" w:after="120"/>
      <w:ind w:left="720" w:right="720" w:hanging="0"/>
      <w:jc w:val="center"/>
    </w:pPr>
    <w:rPr>
      <w:rFonts w:ascii="Arial Bold" w:hAnsi="Arial Bold" w:eastAsia="Calibri" w:cs="Times New Roman"/>
      <w:b/>
      <w:lang w:val="sr-CS"/>
    </w:rPr>
  </w:style>
  <w:style w:type="paragraph" w:styleId="1tekst">
    <w:name w:val="_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8podpodnas">
    <w:name w:val="_8podpodnas"/>
    <w:basedOn w:val="Normal"/>
    <w:qFormat/>
    <w:pPr>
      <w:shd w:fill="FFFFFF" w:val="clear"/>
      <w:spacing w:lineRule="auto" w:line="240" w:before="240" w:after="240"/>
      <w:jc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4clan">
    <w:name w:val="_4clan"/>
    <w:basedOn w:val="Normal"/>
    <w:qFormat/>
    <w:pPr>
      <w:spacing w:lineRule="auto" w:line="240" w:before="30" w:after="3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39:00Z</dcterms:created>
  <dc:creator>Mikan Davidovic</dc:creator>
  <dc:description/>
  <cp:keywords/>
  <dc:language>en-US</dc:language>
  <cp:lastModifiedBy>DraganR</cp:lastModifiedBy>
  <cp:lastPrinted>2018-07-05T11:14:00Z</cp:lastPrinted>
  <dcterms:modified xsi:type="dcterms:W3CDTF">2018-07-24T11:39:00Z</dcterms:modified>
  <cp:revision>2</cp:revision>
  <dc:subject/>
  <dc:title/>
</cp:coreProperties>
</file>